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号様式）</w:t>
      </w:r>
    </w:p>
    <w:p>
      <w:pPr>
        <w:pStyle w:val="Normal"/>
        <w:snapToGrid w:val="false"/>
        <w:spacing w:lineRule="atLeast" w:line="240"/>
        <w:jc w:val="center"/>
        <w:rPr>
          <w:rFonts w:ascii="メイリオ" w:hAnsi="メイリオ" w:eastAsia="メイリオ" w:cs="メイリオ"/>
          <w:sz w:val="26"/>
          <w:szCs w:val="26"/>
        </w:rPr>
      </w:pPr>
      <w:r>
        <w:rPr>
          <w:rFonts w:ascii="メイリオ" w:hAnsi="メイリオ" w:cs="メイリオ" w:eastAsia="メイリオ"/>
          <w:sz w:val="26"/>
          <w:szCs w:val="26"/>
        </w:rPr>
        <w:t>川崎市ブランドメッセージ営利使用者登録申請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要領第７条の規定により登録を申請します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7371"/>
      </w:tblGrid>
      <w:tr>
        <w:trPr>
          <w:trHeight w:val="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メイリオ" w:hAnsi="メイリオ" w:cs="メイリオ" w:eastAsia="メイリオ"/>
              </w:rPr>
              <w:t>１　団体･個人の情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：</w:t>
            </w:r>
          </w:p>
        </w:tc>
      </w:tr>
      <w:tr>
        <w:trPr>
          <w:trHeight w:val="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：　　　　　　　　　　　　　　　　　　　　　　　　</w:t>
            </w:r>
          </w:p>
        </w:tc>
      </w:tr>
      <w:tr>
        <w:trPr>
          <w:trHeight w:val="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</w:tr>
      <w:tr>
        <w:trPr>
          <w:trHeight w:val="8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が川崎市でない場合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□　市内で事業活動をしている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内容：　　　　　　　　　　　　　　　　　　　　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□　市外で川崎市に関連する事業活動をしている。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容：　　　　　　　　　　　　　　　　　　　　　　　　　　　　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：　　　　　　　　　　　メールアドレス：</w:t>
            </w:r>
          </w:p>
        </w:tc>
      </w:tr>
      <w:tr>
        <w:trPr>
          <w:trHeight w:val="586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２シビックプライ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メイリオ" w:hAnsi="メイリオ" w:cs="メイリオ" w:eastAsia="メイリオ"/>
              </w:rPr>
              <w:t>の醸成のため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心構え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3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具体的に取り組む内容（予定含む）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３　事業目的・概要</w:t>
            </w:r>
          </w:p>
          <w:p>
            <w:pPr>
              <w:pStyle w:val="Normal"/>
              <w:rPr>
                <w:rFonts w:ascii="ＭＳ 明朝;MS Mincho" w:hAnsi="ＭＳ 明朝;MS Mincho" w:eastAsia="メイリオ" w:cs="ＭＳ 明朝;MS Mincho"/>
              </w:rPr>
            </w:pPr>
            <w:r>
              <w:rPr>
                <w:rFonts w:eastAsia="メイリオ"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パンフレットなどを添付してください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メイリオ" w:hAnsi="メイリオ" w:cs="メイリオ" w:eastAsia="メイリオ"/>
              </w:rPr>
              <w:t>４　市との関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資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者名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登録済み　　　　　□　登録予定　　　　　　　□登録していない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（　　年　　月　）</w:t>
            </w:r>
          </w:p>
        </w:tc>
      </w:tr>
      <w:tr>
        <w:trPr>
          <w:trHeight w:val="8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包括協定締結済み　　□　事業協定締結済み　　□　締結していない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項目にご記入ください。（□には該当するものにチェックを入れてください。）</w:t>
      </w:r>
    </w:p>
    <w:p>
      <w:pPr>
        <w:pStyle w:val="Normal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83185</wp:posOffset>
                </wp:positionV>
                <wp:extent cx="6748145" cy="106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  <w:u w:val="single"/>
                              </w:rPr>
                              <w:t>【申請時に必要な書類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　「４市との関係」において、有資格者業者名簿に登録をしていないか、協定を締結していない団体･個人においては、以下の書類の提出が必要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91" w:hanging="991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１）団体　①暴力団排除に係る誓約書、②登記事項証明書、③団体概要、④納税証明（国税･川崎市税）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840" w:firstLine="2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財務諸表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直近２期分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91" w:hanging="99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２）個人　①暴力団排除に係る誓約書、②事業概要、③納税証明（国税･川崎市税）、④財務諸表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直近２期分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35pt;height:83.5pt;mso-wrap-distance-left:9.05pt;mso-wrap-distance-right:9.05pt;mso-wrap-distance-top:0pt;mso-wrap-distance-bottom:0pt;margin-top:6.5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  <w:u w:val="single"/>
                        </w:rPr>
                        <w:t>【申請時に必要な書類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　「４市との関係」において、有資格者業者名簿に登録をしていないか、協定を締結していない団体･個人においては、以下の書類の提出が必要となります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991" w:hanging="991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１）団体　①暴力団排除に係る誓約書、②登記事項証明書、③団体概要、④納税証明（国税･川崎市税）、</w:t>
                      </w:r>
                    </w:p>
                    <w:p>
                      <w:pPr>
                        <w:pStyle w:val="Normal"/>
                        <w:spacing w:lineRule="exact" w:line="240"/>
                        <w:ind w:left="840" w:firstLine="2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⑤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財務諸表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(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直近２期分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left="991" w:hanging="99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２）個人　①暴力団排除に係る誓約書、②事業概要、③納税証明（国税･川崎市税）、④財務諸表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(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直近２期分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993" w:footer="0" w:bottom="709"/>
      <w:pgNumType w:fmt="decimal"/>
      <w:formProt w:val="false"/>
      <w:textDirection w:val="lrTb"/>
      <w:docGrid w:type="linesAndChars" w:linePitch="4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8:00Z</dcterms:created>
  <dc:creator>札幌市市長政策室</dc:creator>
  <dc:description/>
  <cp:keywords/>
  <dc:language>en-US</dc:language>
  <cp:lastModifiedBy>川崎市</cp:lastModifiedBy>
  <cp:lastPrinted>2021-03-25T21:52:00Z</cp:lastPrinted>
  <dcterms:modified xsi:type="dcterms:W3CDTF">2021-03-25T13:05:00Z</dcterms:modified>
  <cp:revision>15</cp:revision>
  <dc:subject/>
  <dc:title>サッポロスマイルパートナー登録申請書</dc:title>
</cp:coreProperties>
</file>