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利用者意見等の把握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における利用者意見等の把握について、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内容などについて提示してください。また、把握した内容の分析方法についても具体的に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取組についての達成目標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5-07-22T08:49:00Z</cp:lastPrinted>
  <dcterms:modified xsi:type="dcterms:W3CDTF">2025-07-21T23:49:00Z</dcterms:modified>
  <cp:revision>14</cp:revision>
  <dc:subject/>
  <dc:title>川崎市民プラザ指定管理者応募書</dc:title>
</cp:coreProperties>
</file>