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（様式１５）　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元年度川崎市指定管理特別養護老人ホームの移管先運営法人募集要項について、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２月２５日（火）から３月６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0-02-14T16:16:00Z</cp:lastPrinted>
  <dcterms:modified xsi:type="dcterms:W3CDTF">2020-02-14T07:16:00Z</dcterms:modified>
  <cp:revision>62</cp:revision>
  <dc:subject/>
  <dc:title/>
</cp:coreProperties>
</file>