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（様式６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納　税　に　関　す　る　申　立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川崎市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申立書　　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法人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代表者氏名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連絡先　担当者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ＦＡＸ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特別養護老人ホーム●●の移管先法人の選定に係る申請書類について、次のとおり申立て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当該団体は、（　　該当する税金名を記入　　）の納税義務はありません。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584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51:00Z</dcterms:created>
  <dc:creator>川崎市役所</dc:creator>
  <dc:description/>
  <cp:keywords/>
  <dc:language>en-US</dc:language>
  <cp:lastModifiedBy>川崎市</cp:lastModifiedBy>
  <cp:lastPrinted>2020-01-21T19:03:00Z</cp:lastPrinted>
  <dcterms:modified xsi:type="dcterms:W3CDTF">2020-01-21T10:03:00Z</dcterms:modified>
  <cp:revision>30</cp:revision>
  <dc:subject/>
  <dc:title>（様式　　）</dc:title>
</cp:coreProperties>
</file>