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施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整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備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に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係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資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計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画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ind w:firstLine="6460"/>
        <w:rPr/>
      </w:pPr>
      <w:r>
        <w:rPr>
          <w:bCs/>
          <w:sz w:val="24"/>
          <w:u w:val="single"/>
        </w:rPr>
        <w:t>施設名：　　　　　　　　　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単位：千円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58920" cy="271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267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築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監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整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用　　地　　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土地取得等）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213.6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2671"/>
                        <w:gridCol w:w="3260"/>
                      </w:tblGrid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築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監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用　　地　　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土地取得等）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1920</wp:posOffset>
                </wp:positionV>
                <wp:extent cx="2228850" cy="809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80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延床面積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設単価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／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85pt;margin-top:9.6pt;width:175.45pt;height:63.7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延床面積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設単価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円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／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b/>
          <w:bCs/>
          <w:sz w:val="24"/>
        </w:rPr>
        <w:t>　　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※</w:t>
      </w:r>
      <w:r>
        <w:rPr>
          <w:b/>
          <w:bCs/>
          <w:sz w:val="24"/>
        </w:rPr>
        <w:t>建築工事費及び設備整備費については、概算の内訳が確認できる資料を添付してください。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その他は具体的な費目を記載してください。また、複数ある場合は、欄を足してくださ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資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（単位：千円）</w:t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福祉医療機構及び金融機関等からの借入を予定している場合は、予め福祉医療機構及び金融機関等に融資相談を行い、その摘録及び返済計画書を提出してください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72890" cy="2043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489"/>
                              <w:gridCol w:w="2204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市　補　助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法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負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自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己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資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借　入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福祉医療機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そ　の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60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4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489"/>
                        <w:gridCol w:w="2204"/>
                        <w:gridCol w:w="3260"/>
                      </w:tblGrid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市　補　助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法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負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訳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自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己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資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借　入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祉医療機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そ　の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金融機関等からの借入以外については、その資金の確保が確実である根拠書類等（残高証明書、融資確約書など）及び返済計画書を提出してください。</w:t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その他は具体的な名称を記載してください。また、複数ある場合は、欄を足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32"/>
        <w:szCs w:val="32"/>
      </w:rPr>
      <w:t>（様式７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0:00Z</dcterms:created>
  <dc:creator>川崎市役所</dc:creator>
  <dc:description/>
  <cp:keywords/>
  <dc:language>en-US</dc:language>
  <cp:lastModifiedBy>kawasaki-admin</cp:lastModifiedBy>
  <cp:lastPrinted>2005-07-29T20:41:00Z</cp:lastPrinted>
  <dcterms:modified xsi:type="dcterms:W3CDTF">2021-02-08T08:03:00Z</dcterms:modified>
  <cp:revision>12</cp:revision>
  <dc:subject/>
  <dc:title>施 設 整 備 に 係 る 資 金 計 画 書</dc:title>
</cp:coreProperties>
</file>