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施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設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運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営（整備）に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係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る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資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金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計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画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書</w:t>
      </w:r>
    </w:p>
    <w:p>
      <w:pPr>
        <w:pStyle w:val="Normal"/>
        <w:ind w:firstLine="6460"/>
        <w:rPr/>
      </w:pPr>
      <w:r>
        <w:rPr>
          <w:bCs/>
          <w:sz w:val="24"/>
          <w:u w:val="single"/>
        </w:rPr>
        <w:t>施設名：　　　　　　　　　　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費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単位：千円）</w: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4058920" cy="204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61"/>
                              <w:gridCol w:w="2671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費　　目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金　　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設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計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監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理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改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修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工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事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設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備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整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備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そ　　の　　他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内訳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合　　　計　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pt;height:160.9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639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61"/>
                        <w:gridCol w:w="2671"/>
                        <w:gridCol w:w="3260"/>
                      </w:tblGrid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費　　目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金　　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設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計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監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理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改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修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事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設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備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整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備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そ　　の　　他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内訳</w:t>
                            </w:r>
                          </w:p>
                        </w:tc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2" w:type="dxa"/>
                            <w:gridSpan w:val="2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合　　　計　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b/>
          <w:sz w:val="22"/>
        </w:rPr>
        <w:t>その他は具体的な費目を記載してください。また、複数ある場合は、欄を足してください。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資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画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（単位：千円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4072890" cy="2291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229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61"/>
                              <w:gridCol w:w="489"/>
                              <w:gridCol w:w="2204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費　　目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金　　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市　補　助　金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市　負　担　金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法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人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負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担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訳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自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己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資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借　入　金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内訳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福祉医療機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そ　の　他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180.45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64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61"/>
                        <w:gridCol w:w="489"/>
                        <w:gridCol w:w="2204"/>
                        <w:gridCol w:w="3260"/>
                      </w:tblGrid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費　　目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金　　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市　補　助　金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市　負　担　金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法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人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負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担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訳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自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己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資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借　入　金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内訳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>福祉医療機構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そ　の　他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合　　　計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173" w:hanging="204"/>
        <w:rPr/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b/>
          <w:sz w:val="22"/>
        </w:rPr>
        <w:t>福祉医療機構及び金融機関等からの借入を予定している場合は、予め福祉医療機構及び金融機関等に融資相談を行い、その摘録及び返済計画書を提出すること。</w:t>
      </w:r>
    </w:p>
    <w:p>
      <w:pPr>
        <w:pStyle w:val="Normal"/>
        <w:snapToGrid w:val="false"/>
        <w:ind w:left="173" w:hanging="204"/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b/>
          <w:sz w:val="22"/>
        </w:rPr>
        <w:t>金融機関等からの借入以外については、その資金の確保が確実である根拠書類等（残高証明書、融資確約書など）及び返済計画書を提出すること。</w:t>
      </w:r>
    </w:p>
    <w:p>
      <w:pPr>
        <w:pStyle w:val="Normal"/>
        <w:snapToGrid w:val="false"/>
        <w:ind w:left="173" w:hanging="204"/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b/>
          <w:sz w:val="22"/>
        </w:rPr>
        <w:t>その他は具体的な名称を記載してください。また、複数ある場合は、欄を足してください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１３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90"/>
        </w:tabs>
        <w:ind w:left="390" w:hanging="39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21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20:00Z</dcterms:created>
  <dc:creator>川崎市役所</dc:creator>
  <dc:description/>
  <cp:keywords/>
  <dc:language>en-US</dc:language>
  <cp:lastModifiedBy>川崎市</cp:lastModifiedBy>
  <cp:lastPrinted>2005-07-29T20:41:00Z</cp:lastPrinted>
  <dcterms:modified xsi:type="dcterms:W3CDTF">2021-06-04T06:35:00Z</dcterms:modified>
  <cp:revision>13</cp:revision>
  <dc:subject/>
  <dc:title>施 設 整 備 に 係 る 資 金 計 画 書</dc:title>
</cp:coreProperties>
</file>