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（様式１１）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  <w:szCs w:val="22"/>
        </w:rPr>
        <w:t>令和３年度川崎市特別養護老人ホームこだなか（休止中）の移管先運営法人募集要項について、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65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57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 在 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 人 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ＦＡＸ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１１月８日（月）から１１月１２日（金）までの間に電子メールまたはＦＡＸで提出してください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あて</w:t>
      </w:r>
    </w:p>
    <w:p>
      <w:pPr>
        <w:pStyle w:val="Normal"/>
        <w:ind w:right="630"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ＦＡＸ：０４４－２００－３９２６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45:00Z</dcterms:created>
  <dc:creator>川崎市役所</dc:creator>
  <dc:description/>
  <cp:keywords/>
  <dc:language>en-US</dc:language>
  <cp:lastModifiedBy>川崎市</cp:lastModifiedBy>
  <cp:lastPrinted>2021-10-05T17:45:00Z</cp:lastPrinted>
  <dcterms:modified xsi:type="dcterms:W3CDTF">2021-10-05T08:45:00Z</dcterms:modified>
  <cp:revision>2</cp:revision>
  <dc:subject/>
  <dc:title/>
</cp:coreProperties>
</file>