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法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選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考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調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法人名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たる事務所の所在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設立年月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４　設立登記年月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５　役員構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1"/>
        <w:gridCol w:w="807"/>
        <w:gridCol w:w="1957"/>
        <w:gridCol w:w="3189"/>
        <w:gridCol w:w="1942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氏名及び職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年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就任年月日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主な勤務先又は団体名、役職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他法人の役員就任状況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事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監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評議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※</w:t>
      </w:r>
      <w:r>
        <w:rPr>
          <w:bCs/>
          <w:sz w:val="22"/>
          <w:szCs w:val="22"/>
        </w:rPr>
        <w:t>年齢は、申請日を基準とします。</w:t>
      </w:r>
    </w:p>
    <w:p>
      <w:pPr>
        <w:pStyle w:val="Normal"/>
        <w:rPr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※</w:t>
      </w:r>
      <w:r>
        <w:rPr>
          <w:bCs/>
          <w:sz w:val="22"/>
          <w:szCs w:val="22"/>
        </w:rPr>
        <w:t>欄が足りない場合は、欄を追加して記入してください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６　運営中の事業等一覧（介護保険サービス事業の場合は、介護保険欄に○を記入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第１種社会福祉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第２種社会福祉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公益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収益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その他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AndChars" w:linePitch="3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3:00Z</dcterms:created>
  <dc:creator>川崎市役所</dc:creator>
  <dc:description/>
  <cp:keywords/>
  <dc:language>en-US</dc:language>
  <cp:lastModifiedBy>川崎市</cp:lastModifiedBy>
  <cp:lastPrinted>2008-01-17T08:51:00Z</cp:lastPrinted>
  <dcterms:modified xsi:type="dcterms:W3CDTF">2022-01-31T23:55:00Z</dcterms:modified>
  <cp:revision>5</cp:revision>
  <dc:subject/>
  <dc:title>法 人 選 考 調 書</dc:title>
</cp:coreProperties>
</file>