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様式１７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宮前区東有馬地区地域密着型サービスの設置運営法人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令和４年４月２５日（月）から令和４年５月６日（金）までの間に電子メールまたはＦＡＸ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2-03-22T10:44:00Z</cp:lastPrinted>
  <dcterms:modified xsi:type="dcterms:W3CDTF">2022-03-22T01:44:00Z</dcterms:modified>
  <cp:revision>69</cp:revision>
  <dc:subject/>
  <dc:title/>
</cp:coreProperties>
</file>