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別紙１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民有地における介護医療院（令和８年度開設予定）設置運営法人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メール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令和６年６月２４日（月）から令和６年６月２８日（金）までの間に電子メール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宛て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2-03-22T10:44:00Z</cp:lastPrinted>
  <dcterms:modified xsi:type="dcterms:W3CDTF">2024-05-08T11:28:00Z</dcterms:modified>
  <cp:revision>79</cp:revision>
  <dc:subject/>
  <dc:title/>
</cp:coreProperties>
</file>