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履　　歴　　書</w:t>
      </w:r>
    </w:p>
    <w:p>
      <w:pPr>
        <w:pStyle w:val="Normal"/>
        <w:ind w:right="88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作成</w:t>
      </w:r>
    </w:p>
    <w:tbl>
      <w:tblPr>
        <w:tblW w:w="87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6"/>
        <w:gridCol w:w="4674"/>
        <w:gridCol w:w="900"/>
        <w:gridCol w:w="1800"/>
      </w:tblGrid>
      <w:tr>
        <w:trPr>
          <w:trHeight w:val="7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フリガナ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名</w:t>
            </w:r>
          </w:p>
        </w:tc>
        <w:tc>
          <w:tcPr>
            <w:tcW w:w="738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（満　　歳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　所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学　歴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9"/>
        <w:gridCol w:w="2520"/>
        <w:gridCol w:w="3023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　校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部学科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期　　　　間</w:t>
            </w:r>
          </w:p>
        </w:tc>
      </w:tr>
      <w:tr>
        <w:trPr>
          <w:trHeight w:val="269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～　　　年　月</w:t>
            </w:r>
          </w:p>
        </w:tc>
      </w:tr>
      <w:tr>
        <w:trPr>
          <w:trHeight w:val="328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～　　　年　月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職　歴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3240"/>
        <w:gridCol w:w="1800"/>
        <w:gridCol w:w="122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勤　務　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　職　期　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職務内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　職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/>
            </w:pPr>
            <w:r>
              <w:rPr>
                <w:sz w:val="22"/>
                <w:szCs w:val="22"/>
              </w:rPr>
              <w:t>年　月～　　　年　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現　職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3240"/>
        <w:gridCol w:w="1800"/>
        <w:gridCol w:w="122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勤　務　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　職　期　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職務内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　職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～　現　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他法人役員経歴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3240"/>
        <w:gridCol w:w="1800"/>
        <w:gridCol w:w="122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勤　務　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　職　期　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職務内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　職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～　　　年　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その他兼務職歴》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2"/>
          <w:szCs w:val="22"/>
        </w:rPr>
        <w:t>（例：民生委員・任意団体の役員歴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3240"/>
        <w:gridCol w:w="1800"/>
        <w:gridCol w:w="122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勤　務　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　職　期　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職務内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役　職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月～　　　年　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資格・免許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9"/>
        <w:gridCol w:w="2880"/>
        <w:gridCol w:w="2303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称（種　別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録年月日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登録番号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o.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年　　月　　日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No.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8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80"/>
          <w:sz w:val="22"/>
          <w:szCs w:val="22"/>
        </w:rPr>
        <w:t>《他の理事との関係》</w:t>
      </w:r>
    </w:p>
    <w:tbl>
      <w:tblPr>
        <w:tblW w:w="44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1440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関　係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履歴については、欄の上から古い順に記載す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56:00Z</dcterms:created>
  <dc:creator>川崎市</dc:creator>
  <dc:description/>
  <cp:keywords/>
  <dc:language>en-US</dc:language>
  <cp:lastModifiedBy>kawasaki-admin</cp:lastModifiedBy>
  <cp:lastPrinted>2006-11-02T10:11:00Z</cp:lastPrinted>
  <dcterms:modified xsi:type="dcterms:W3CDTF">2019-10-01T09:50:00Z</dcterms:modified>
  <cp:revision>6</cp:revision>
  <dc:subject/>
  <dc:title>履歴書</dc:title>
</cp:coreProperties>
</file>