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32"/>
        </w:rPr>
        <w:t>施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設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整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備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に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係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る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資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金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計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画</w:t>
      </w:r>
      <w:r>
        <w:rPr>
          <w:rFonts w:cs="Century"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>書</w:t>
      </w:r>
    </w:p>
    <w:p>
      <w:pPr>
        <w:pStyle w:val="Normal"/>
        <w:ind w:firstLine="6460"/>
        <w:rPr/>
      </w:pPr>
      <w:r>
        <w:rPr>
          <w:bCs/>
          <w:sz w:val="24"/>
          <w:u w:val="single"/>
        </w:rPr>
        <w:t>施設名：　　　　　　　　　　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費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（単位：千円）</w: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4058920" cy="2967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9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1"/>
                              <w:gridCol w:w="3466"/>
                              <w:gridCol w:w="2465"/>
                            </w:tblGrid>
                            <w:tr>
                              <w:trPr/>
                              <w:tc>
                                <w:tcPr>
                                  <w:tcW w:w="392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費　　目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金　　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設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計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監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理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設計費、工事監理費等）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建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築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工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建築工事費、設備工事費、外構工事費、共通費等）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3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設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整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備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需用費、備品費、広告費、車両費等）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用　　地　　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土地取得等）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そ　　の　　他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内訳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246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233.65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639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1"/>
                        <w:gridCol w:w="3466"/>
                        <w:gridCol w:w="2465"/>
                      </w:tblGrid>
                      <w:tr>
                        <w:trPr/>
                        <w:tc>
                          <w:tcPr>
                            <w:tcW w:w="392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費　　目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金　　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gridSpan w:val="2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設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計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監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理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設計費、工事監理費等）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建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築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事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建築工事費、設備工事費、外構工事費、共通費等）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39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設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備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整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備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需用費、備品費、広告費、車両費等）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t>用　　地　　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土地取得等）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そ　　の　　他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内訳</w:t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gridSpan w:val="2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合　　　計</w:t>
                            </w:r>
                          </w:p>
                        </w:tc>
                        <w:tc>
                          <w:tcPr>
                            <w:tcW w:w="246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21920</wp:posOffset>
                </wp:positionV>
                <wp:extent cx="2393315" cy="13735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3280" cy="1373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2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延床面積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29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建設単価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／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" w:hanging="128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※建設単価は、「建築工事費」で算出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.85pt;margin-top:9.6pt;width:188.4pt;height:108.1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ind w:left="-129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延床面積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㎡</w:t>
                      </w:r>
                    </w:p>
                    <w:p>
                      <w:pPr>
                        <w:overflowPunct w:val="false"/>
                        <w:bidi w:val="0"/>
                        <w:ind w:left="-129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建設単価　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円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／㎡</w:t>
                      </w:r>
                    </w:p>
                    <w:p>
                      <w:pPr>
                        <w:overflowPunct w:val="false"/>
                        <w:bidi w:val="0"/>
                        <w:ind w:left="1" w:hanging="128"/>
                        <w:jc w:val="both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※建設単価は、「建築工事費」で算出してください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b/>
          <w:bCs/>
          <w:sz w:val="24"/>
        </w:rPr>
        <w:t>※</w:t>
      </w:r>
      <w:r>
        <w:rPr>
          <w:b/>
          <w:bCs/>
          <w:sz w:val="24"/>
        </w:rPr>
        <w:t>建築工事費及び設備整備費については、概算の内訳が確認できる資料を添付してください。</w:t>
      </w:r>
    </w:p>
    <w:p>
      <w:pPr>
        <w:pStyle w:val="Normal"/>
        <w:spacing w:lineRule="atLeast" w:line="0"/>
        <w:rPr/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その他は具体的な費目を記載してください。また、複数ある場合は、欄を足してくださ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資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金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計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画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（単位：千円）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4072890" cy="2043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1"/>
                              <w:gridCol w:w="489"/>
                              <w:gridCol w:w="2977"/>
                              <w:gridCol w:w="2487"/>
                            </w:tblGrid>
                            <w:tr>
                              <w:trPr/>
                              <w:tc>
                                <w:tcPr>
                                  <w:tcW w:w="392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費　　目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金　　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市　補　助　金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法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負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担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訳</w:t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自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己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資</w:t>
                                  </w:r>
                                  <w:r>
                                    <w:rPr>
                                      <w:rFonts w:cs="Century" w:eastAsia="Century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借　入　金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内訳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福祉医療機構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そ　の　他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合　　　計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160.9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64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1"/>
                        <w:gridCol w:w="489"/>
                        <w:gridCol w:w="2977"/>
                        <w:gridCol w:w="2487"/>
                      </w:tblGrid>
                      <w:tr>
                        <w:trPr/>
                        <w:tc>
                          <w:tcPr>
                            <w:tcW w:w="392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費　　目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金　　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gridSpan w:val="3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市　補　助　金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法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人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負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担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訳</w:t>
                            </w:r>
                          </w:p>
                        </w:tc>
                        <w:tc>
                          <w:tcPr>
                            <w:tcW w:w="3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自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己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資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借　入　金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内訳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福祉医療機構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6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そ　の　他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gridSpan w:val="3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合　　　計</w:t>
                            </w:r>
                          </w:p>
                        </w:tc>
                        <w:tc>
                          <w:tcPr>
                            <w:tcW w:w="248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193" w:hanging="224"/>
        <w:rPr/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福祉医療機構及び金融機関等からの借入を予定している場合は、予め福祉医療機構及び金融機関等に融資相談を行い、その摘録及び返済計画書を提出すること。</w:t>
      </w:r>
    </w:p>
    <w:p>
      <w:pPr>
        <w:pStyle w:val="Normal"/>
        <w:snapToGrid w:val="false"/>
        <w:ind w:left="193" w:hanging="224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金融機関等からの借入以外については、その資金の確保が確実である根拠書類等（残高証明書、融資確約書など）及び返済計画書を提出すること。</w:t>
      </w:r>
    </w:p>
    <w:p>
      <w:pPr>
        <w:pStyle w:val="Normal"/>
        <w:snapToGrid w:val="false"/>
        <w:ind w:left="193" w:hanging="224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その他は具体的な名称を記載してください。また、複数ある場合は、欄を足してください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６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90"/>
        </w:tabs>
        <w:ind w:left="390" w:hanging="39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firstLine="21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20:00Z</dcterms:created>
  <dc:creator>川崎市役所</dc:creator>
  <dc:description/>
  <cp:keywords/>
  <dc:language>en-US</dc:language>
  <cp:lastModifiedBy>祐介 竹田</cp:lastModifiedBy>
  <cp:lastPrinted>2005-07-29T20:41:00Z</cp:lastPrinted>
  <dcterms:modified xsi:type="dcterms:W3CDTF">2024-05-05T14:20:00Z</dcterms:modified>
  <cp:revision>12</cp:revision>
  <dc:subject/>
  <dc:title>施 設 整 備 に 係 る 資 金 計 画 書</dc:title>
</cp:coreProperties>
</file>