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Cs w:val="21"/>
        </w:rPr>
        <w:t>事　　業　　計　　画　　書</w:t>
      </w:r>
    </w:p>
    <w:p>
      <w:pPr>
        <w:pStyle w:val="Normal"/>
        <w:ind w:left="-17" w:hanging="1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川崎市中部リハビリテーションセンター（</w:t>
      </w:r>
      <w:r>
        <w:rPr/>
        <w:t>井田日中活動センター</w:t>
      </w:r>
      <w:r>
        <w:rPr>
          <w:rFonts w:ascii="ＭＳ ゴシック;MS Gothic" w:hAnsi="ＭＳ ゴシック;MS Gothic" w:cs="ＭＳ ゴシック;MS Gothic" w:eastAsia="ＭＳ ゴシック;MS Gothic"/>
          <w:szCs w:val="21"/>
        </w:rPr>
        <w:t>）</w:t>
      </w:r>
    </w:p>
    <w:p>
      <w:pPr>
        <w:pStyle w:val="Normal"/>
        <w:ind w:left="-17" w:hanging="1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　　　　　　　　　　　）</w:t>
      </w:r>
    </w:p>
    <w:p>
      <w:pPr>
        <w:pStyle w:val="Normal"/>
        <w:ind w:left="-17" w:hanging="126"/>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17" w:hanging="12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各項目について、どのように考え、どのような運営を実施していくのか、具体的に記載してください。記入欄が不足した場合は、欄を拡大し記入してください。</w:t>
      </w:r>
    </w:p>
    <w:p>
      <w:pPr>
        <w:pStyle w:val="Normal"/>
        <w:ind w:left="-17" w:hanging="126"/>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Cs w:val="21"/>
        </w:rPr>
        <w:t>（１）基本方針</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地域リハビリテーションに対する基本的な考え方及び取組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ind w:left="567" w:hanging="56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中部地域の拠点施設としての機能・役割並びに中部リハビリテーションセンターを構成する施設及び地域の関係機関との連携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利用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３）健康管理・衛生管理</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７）上乗せ提案</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rFonts w:ascii="ＭＳ ゴシック;MS Gothic" w:hAnsi="ＭＳ ゴシック;MS Gothic" w:cs="ＭＳ ゴシック;MS Gothic" w:eastAsia="ＭＳ ゴシック;MS Gothic"/>
          <w:szCs w:val="21"/>
        </w:rPr>
        <w:t>　　①　職種・人数・勤務体制（同様の事業における経験のある職員の配置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t>②</w:t>
      </w:r>
      <w:r>
        <w:rPr/>
        <w:t>　財政基盤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諸規定の整備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及び同様事業の取組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市内中小企業者の優先発注に関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kawasaki-admin</cp:lastModifiedBy>
  <cp:lastPrinted>2020-08-12T19:15:00Z</cp:lastPrinted>
  <dcterms:modified xsi:type="dcterms:W3CDTF">2020-08-12T10:15:00Z</dcterms:modified>
  <cp:revision>103</cp:revision>
  <dc:subject/>
  <dc:title>様式</dc:title>
</cp:coreProperties>
</file>