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center"/>
        <w:rPr/>
      </w:pPr>
      <w:r>
        <w:rPr>
          <w:rFonts w:ascii="ＭＳ ゴシック;MS Gothic" w:hAnsi="ＭＳ ゴシック;MS Gothic" w:cs="ＭＳ ゴシック;MS Gothic" w:eastAsia="ＭＳ ゴシック;MS Gothic"/>
          <w:szCs w:val="21"/>
        </w:rPr>
        <w:t>事　　業　　計　　画　　書</w:t>
      </w:r>
    </w:p>
    <w:p>
      <w:pPr>
        <w:pStyle w:val="Normal"/>
        <w:ind w:left="-17" w:hanging="12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 w:hanging="1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川崎市中部リハビリテーションセンター（井田地域生活支援センター）</w:t>
      </w:r>
    </w:p>
    <w:p>
      <w:pPr>
        <w:pStyle w:val="Normal"/>
        <w:ind w:left="-17" w:hanging="1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名（　　　　　　　　　　　）</w:t>
      </w:r>
    </w:p>
    <w:p>
      <w:pPr>
        <w:pStyle w:val="Normal"/>
        <w:ind w:left="-17" w:hanging="126"/>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17" w:hanging="12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各項目について、どのように考え、どのような運営を実施していくのか、具体的に記載してください。記入欄が不足した場合は、欄を拡大し記入してください。</w:t>
      </w:r>
    </w:p>
    <w:p>
      <w:pPr>
        <w:pStyle w:val="Normal"/>
        <w:ind w:left="-17" w:hanging="126"/>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left="1" w:hanging="144"/>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１　施設の設置目的の達成及びサービスの向上</w:t>
      </w:r>
    </w:p>
    <w:p>
      <w:pPr>
        <w:pStyle w:val="Normal"/>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Cs w:val="21"/>
        </w:rPr>
        <w:t>（１）基本方針</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地域リハビリテーションに対する基本的な考え方及び取組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施設の管理運営に係る基本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２）事業計画</w:t>
      </w:r>
    </w:p>
    <w:p>
      <w:pPr>
        <w:pStyle w:val="Normal"/>
        <w:ind w:left="567" w:hanging="56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中部地域の拠点施設としての機能・役割並びに中部リハビリテーションセンターを構成する施設及び地域の関係機関との連携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　利用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課題の把握及び重点的な取組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３）健康管理・衛生管理</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利用者の健康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3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感染症予防等の衛生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069"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危機管理・安全管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災害等に備えた危機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事故防止のための取組などの安全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平等利用の確保</w:t>
      </w:r>
    </w:p>
    <w:p>
      <w:pPr>
        <w:pStyle w:val="Normal"/>
        <w:rPr/>
      </w:pPr>
      <w:r>
        <w:rPr/>
        <w:t>　　①　市民の平等な利用の確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利用者意見の反映</w:t>
      </w:r>
    </w:p>
    <w:p>
      <w:pPr>
        <w:pStyle w:val="Normal"/>
        <w:rPr/>
      </w:pPr>
      <w:r>
        <w:rPr>
          <w:rFonts w:ascii="ＭＳ ゴシック;MS Gothic" w:hAnsi="ＭＳ ゴシック;MS Gothic" w:cs="ＭＳ ゴシック;MS Gothic" w:eastAsia="ＭＳ ゴシック;MS Gothic"/>
          <w:szCs w:val="21"/>
        </w:rPr>
        <w:t>　　①　</w:t>
      </w:r>
      <w:r>
        <w:rPr/>
        <w:t>利用者意見の把握方法及び運営への反映方法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利用者からの苦情に対する</w:t>
      </w:r>
      <w:r>
        <w:rPr/>
        <w:t>受付・解決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７）上乗せ提案</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仕様書に示した以外の上乗せ提案</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２　施設機能の発揮と管理経費の縮減</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収支計画</w:t>
      </w:r>
    </w:p>
    <w:p>
      <w:pPr>
        <w:pStyle w:val="Normal"/>
        <w:rPr/>
      </w:pPr>
      <w:r>
        <w:rPr/>
        <w:t>　　①　人件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事業経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③</w:t>
      </w:r>
      <w:r>
        <w:rPr/>
        <w:t>　収入見込み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経費縮減策</w:t>
      </w:r>
    </w:p>
    <w:p>
      <w:pPr>
        <w:pStyle w:val="Normal"/>
        <w:rPr/>
      </w:pPr>
      <w:r>
        <w:rPr/>
        <w:t>　　①　経費の縮減策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1"/>
        </w:rPr>
        <w:t>３　事業の安定性及び継続性の確保への取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セルフモニタリング</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セルフモニタリング</w:t>
      </w:r>
      <w:r>
        <w:rPr/>
        <w:t>に対する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業務改善</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業務改善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職員体制</w:t>
      </w:r>
    </w:p>
    <w:p>
      <w:pPr>
        <w:pStyle w:val="Normal"/>
        <w:rPr/>
      </w:pPr>
      <w:r>
        <w:rPr>
          <w:rFonts w:ascii="ＭＳ ゴシック;MS Gothic" w:hAnsi="ＭＳ ゴシック;MS Gothic" w:cs="ＭＳ ゴシック;MS Gothic" w:eastAsia="ＭＳ ゴシック;MS Gothic"/>
          <w:szCs w:val="21"/>
        </w:rPr>
        <w:t>　　①　職種・人数・勤務体制（同様の事業における経験のある職員の配置等）</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w:t>
      </w:r>
      <w:r>
        <w:rPr/>
        <w:t>職員確保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t>研修体制など、職員の資質向上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４　応募団体自身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団体の概要</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理念及び組織</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pPr>
      <w:r>
        <w:rPr/>
        <w:t>②</w:t>
      </w:r>
      <w:r>
        <w:rPr/>
        <w:t>　財政基盤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③</w:t>
      </w:r>
      <w:r>
        <w:rPr/>
        <w:t>　諸規定の整備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実績</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事業実績及び同様事業の取組実績</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５　応募団体の取組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情報公開</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現在実施している事業の情報公開</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個人情報保護</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個人情報の保護に対する認識</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コンプライアンス（法令順守）</w:t>
      </w:r>
    </w:p>
    <w:p>
      <w:pPr>
        <w:pStyle w:val="Normal"/>
        <w:ind w:firstLine="420"/>
        <w:rPr/>
      </w:pPr>
      <w:r>
        <w:rPr/>
        <w:t>①</w:t>
      </w:r>
      <w:r>
        <w:rPr/>
        <w:t>　コンプライアンス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６　その他の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域における公益的な活動</w:t>
      </w:r>
    </w:p>
    <w:p>
      <w:pPr>
        <w:pStyle w:val="Normal"/>
        <w:ind w:left="63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制度や市場原理では満たされないニーズや、川崎市地域包括ケアシステム推進ビジョンに対応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市内中小企業者の優先発注に関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
      <w:type w:val="nextPage"/>
      <w:pgSz w:w="11906" w:h="16838"/>
      <w:pgMar w:left="1389" w:right="1276" w:gutter="0" w:header="0" w:top="1111" w:footer="227" w:bottom="111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1:32:00Z</dcterms:created>
  <dc:creator>川崎市役所</dc:creator>
  <dc:description/>
  <cp:keywords/>
  <dc:language>en-US</dc:language>
  <cp:lastModifiedBy>川崎市</cp:lastModifiedBy>
  <cp:lastPrinted>2020-08-12T09:29:00Z</cp:lastPrinted>
  <dcterms:modified xsi:type="dcterms:W3CDTF">2020-08-12T04:18:00Z</dcterms:modified>
  <cp:revision>100</cp:revision>
  <dc:subject/>
  <dc:title>様式</dc:title>
</cp:coreProperties>
</file>