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>　　　　　　　　　　　　　　　　　　　　　　　　　　　　　　　　　　　　　　　　　　　別紙４</w:t>
      </w:r>
    </w:p>
    <w:p>
      <w:pPr>
        <w:pStyle w:val="Normal"/>
        <w:jc w:val="center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</w:rPr>
        <w:t>　　公的介護施設等設置運営法人選考に係る選定基準について　　　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ind w:firstLine="440"/>
        <w:jc w:val="left"/>
        <w:rPr/>
      </w:pPr>
      <w:r>
        <w:rPr/>
        <w:t>公的介護施設等の選考において、次の審査基準に重点をおき評価しますのでご留意ください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１　書類審査（計２０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１）基本方針が適切であること。（１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２）サービス内容に応じた空間構成が適切であること。（２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３）指定事業の運営が適切であること。（２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４）職員体制が適切であること。（２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５）利用者の健康管理及び感染症予防等の衛生管理が適切であること。（１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６）危機管理・安全管理が適切であること。（１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７）地域の福祉サービス拠点としての考え方（地域還元を含む）が適切であること（２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８）情報公開と個人情報の保護、コンプライアンスの考え方が適切であること。（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９）収支計画が適切であること。（３０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0</w:t>
      </w:r>
      <w:r>
        <w:rPr>
          <w:sz w:val="21"/>
        </w:rPr>
        <w:t>）法人の運営状況が安定していること。（２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1</w:t>
      </w:r>
      <w:r>
        <w:rPr>
          <w:sz w:val="21"/>
        </w:rPr>
        <w:t>）事業実績が適切であること。（１５点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２　設置運営法人の決定</w:t>
      </w:r>
    </w:p>
    <w:p>
      <w:pPr>
        <w:pStyle w:val="Normal"/>
        <w:ind w:left="220"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審査結果を総合的に評価し、合計得点が高い計画を優先して選定を行います。審査結果の合計得点が満点の６０％に満たない場合は、失格とする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7:00Z</dcterms:created>
  <dc:creator>川崎市役所</dc:creator>
  <dc:description/>
  <cp:keywords/>
  <dc:language>en-US</dc:language>
  <cp:lastModifiedBy>川崎市</cp:lastModifiedBy>
  <cp:lastPrinted>2025-04-02T14:42:00Z</cp:lastPrinted>
  <dcterms:modified xsi:type="dcterms:W3CDTF">2025-04-16T08:13:00Z</dcterms:modified>
  <cp:revision>50</cp:revision>
  <dc:subject/>
  <dc:title>民間活用推進委員会公的介護施設等設置・運営法人選考に係る審査及び選考基準</dc:title>
</cp:coreProperties>
</file>