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危機管理体制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事故や災害等の発生防止、緊急時の対応、安全衛生管理について、基本的な考え方及び具体的な取組や人員体制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３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麻生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kawasaki-admin</cp:lastModifiedBy>
  <cp:lastPrinted>2011-07-28T19:51:00Z</cp:lastPrinted>
  <dcterms:modified xsi:type="dcterms:W3CDTF">2020-07-09T02:50:00Z</dcterms:modified>
  <cp:revision>6</cp:revision>
  <dc:subject/>
  <dc:title>川崎市民プラザ指定管理者応募書</dc:title>
</cp:coreProperties>
</file>