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　事業実施状況のモニタリング・評価・業務改善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実施状況のモニタリングの手法、評価、業務改善について、具体的な取組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1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0-07-09T07:09:00Z</dcterms:modified>
  <cp:revision>5</cp:revision>
  <dc:subject/>
  <dc:title>川崎市民プラザ指定管理者応募書</dc:title>
</cp:coreProperties>
</file>