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スポーツ教室の開催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宮前スポーツセンターにおけるスポーツ教室の開催について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スポーツ教室の開催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各年度における具体的な取組方法、利用促進策、事業展開、事業（企画）内容、経費縮減策、満足度及び効果の把握方法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川崎市</cp:lastModifiedBy>
  <cp:lastPrinted>2020-07-09T15:49:00Z</cp:lastPrinted>
  <dcterms:modified xsi:type="dcterms:W3CDTF">2020-07-09T07:00:00Z</dcterms:modified>
  <cp:revision>7</cp:revision>
  <dc:subject/>
  <dc:title>川崎市民プラザ指定管理者応募書</dc:title>
</cp:coreProperties>
</file>