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スタッフの研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専門人材及びスタッフの教育、研修などの基本的な考え方及び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宮前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川崎市</cp:lastModifiedBy>
  <cp:lastPrinted>2011-07-28T19:51:00Z</cp:lastPrinted>
  <dcterms:modified xsi:type="dcterms:W3CDTF">2020-07-09T07:07:00Z</dcterms:modified>
  <cp:revision>5</cp:revision>
  <dc:subject/>
  <dc:title>川崎市民プラザ指定管理者応募書</dc:title>
</cp:coreProperties>
</file>