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広報等、利用促進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川崎市幸スポーツセンター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広報等、利用促進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広報等、利用促進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広報等（ホームページ、市政だより、館内掲示、チラシ、民間媒体への広告掲載、回覧等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川崎市石川記念武道館の利用促進策（教室、スポーツデー、施設等提供業務は別様式）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16T02:36:00Z</dcterms:modified>
  <cp:revision>5</cp:revision>
  <dc:subject/>
  <dc:title>川崎市民プラザ指定管理者応募書</dc:title>
</cp:coreProperties>
</file>