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施設及び設備の維持管理に関する業務について（幸スポーツセンター）</w:t>
            </w:r>
          </w:p>
        </w:tc>
      </w:tr>
      <w:tr>
        <w:trPr>
          <w:trHeight w:val="1307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施設及び設備の維持管理に関する業務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及び設備の維持管理に関する業務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（①基本方針、②建築物保守管理業務、③建築設備保守管理業務、④備品保守管理業務、⑤外構施設保守管理業務、⑥修繕計画の策定協力及び修繕業務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コスト削減策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５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-215265</wp:posOffset>
                </wp:positionV>
                <wp:extent cx="194881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７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6.9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49:00Z</dcterms:created>
  <dc:creator>川崎市役所</dc:creator>
  <dc:description/>
  <cp:keywords/>
  <dc:language>en-US</dc:language>
  <cp:lastModifiedBy>kawasaki-admin</cp:lastModifiedBy>
  <cp:lastPrinted>2020-07-13T19:29:00Z</cp:lastPrinted>
  <dcterms:modified xsi:type="dcterms:W3CDTF">2020-09-01T05:29:00Z</dcterms:modified>
  <cp:revision>12</cp:revision>
  <dc:subject/>
  <dc:title>川崎市民プラザ指定管理者応募書</dc:title>
</cp:coreProperties>
</file>