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－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トレーニング等指導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トレーニング等指導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利用促進策、サービス向上策、満足度の把握方法、経費縮減策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-197485</wp:posOffset>
                </wp:positionV>
                <wp:extent cx="201866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４－１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5.5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４－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  <w:t>川崎市幸スポーツセンター・川崎市石川記念武道館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2:00Z</dcterms:created>
  <dc:creator>川崎市役所</dc:creator>
  <dc:description/>
  <cp:keywords/>
  <dc:language>en-US</dc:language>
  <cp:lastModifiedBy>川崎市</cp:lastModifiedBy>
  <cp:lastPrinted>2011-07-28T19:21:00Z</cp:lastPrinted>
  <dcterms:modified xsi:type="dcterms:W3CDTF">2025-07-16T02:30:00Z</dcterms:modified>
  <cp:revision>7</cp:revision>
  <dc:subject/>
  <dc:title>川崎市民プラザ指定管理者応募書</dc:title>
</cp:coreProperties>
</file>