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事業に関する業務の実施体制について（幸スポーツセンター）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関する業務に取り組むスタッフの配置・バックアップ体制・責任体制及び資格、技能、経験などについて提示してください。</w:t>
            </w:r>
          </w:p>
          <w:p>
            <w:pPr>
              <w:pStyle w:val="Normal"/>
              <w:spacing w:before="148" w:after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全体の実施組織・体制は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きます。</w:t>
            </w:r>
          </w:p>
          <w:p>
            <w:pPr>
              <w:pStyle w:val="Normal"/>
              <w:ind w:left="231" w:firstLine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こでは、そのうち｢事業に関する業務」に該当する部分について、詳しく提示してください。</w:t>
            </w:r>
          </w:p>
          <w:p>
            <w:pPr>
              <w:pStyle w:val="Normal"/>
              <w:spacing w:before="50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く全体の組織図を縮小して記入し、そのうち「事業に関する業務」を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0</wp:posOffset>
                </wp:positionH>
                <wp:positionV relativeFrom="paragraph">
                  <wp:posOffset>-188595</wp:posOffset>
                </wp:positionV>
                <wp:extent cx="1676400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4.8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4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58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事業に関する業務の実施体制について（石川記念武道館）</w:t>
            </w:r>
          </w:p>
        </w:tc>
      </w:tr>
      <w:tr>
        <w:trPr>
          <w:trHeight w:val="1049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に関する業務に取り組むスタッフの配置・バックアップ体制・責任体制及び資格、技能、経験などについて提示してください。</w:t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業務全体の実施組織・体制は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きます。</w:t>
            </w:r>
          </w:p>
          <w:p>
            <w:pPr>
              <w:pStyle w:val="Normal"/>
              <w:ind w:left="231" w:firstLine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ここでは、そのうち｢事業に関する業務」に該当する部分について、詳しく提示してください。</w:t>
            </w:r>
          </w:p>
          <w:p>
            <w:pPr>
              <w:pStyle w:val="Normal"/>
              <w:spacing w:before="50" w:after="0"/>
              <w:ind w:left="230" w:hanging="23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下の組織図欄に、様式７－５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示していただく全体の組織図を縮小して記入し、そのうち「事業に関する業務」を担当する部署又は担当者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bdr w:val="single" w:sz="4" w:space="0" w:color="000000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囲むなどして明確にしてください。</w:t>
            </w:r>
          </w:p>
        </w:tc>
      </w:tr>
      <w:tr>
        <w:trPr>
          <w:trHeight w:val="280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組織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9390</wp:posOffset>
                      </wp:positionV>
                      <wp:extent cx="5514975" cy="14541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4975" cy="145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50"/>
                                    <w:gridCol w:w="495"/>
                                    <w:gridCol w:w="495"/>
                                    <w:gridCol w:w="1545"/>
                                    <w:gridCol w:w="854"/>
                                    <w:gridCol w:w="1456"/>
                                    <w:gridCol w:w="660"/>
                                    <w:gridCol w:w="1530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4.25pt;height:114.5pt;mso-wrap-distance-left:7.1pt;mso-wrap-distance-right:7.1pt;mso-wrap-distance-top:0pt;mso-wrap-distance-bottom:0pt;margin-top:15.7pt;mso-position-vertical-relative:text;margin-left:11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0"/>
                              <w:gridCol w:w="495"/>
                              <w:gridCol w:w="495"/>
                              <w:gridCol w:w="1545"/>
                              <w:gridCol w:w="854"/>
                              <w:gridCol w:w="1456"/>
                              <w:gridCol w:w="660"/>
                              <w:gridCol w:w="153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上図は参考です。計画する組織図を示してください。また、人を配置せず委託する場合は明らかにしてください。）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0850</wp:posOffset>
                </wp:positionH>
                <wp:positionV relativeFrom="paragraph">
                  <wp:posOffset>-207645</wp:posOffset>
                </wp:positionV>
                <wp:extent cx="1676400" cy="21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５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.65pt;mso-wrap-distance-left:9.05pt;mso-wrap-distance-right:9.05pt;mso-wrap-distance-top:0pt;mso-wrap-distance-bottom:0pt;margin-top:-16.35pt;mso-position-vertical-relative:text;margin-left:3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５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09:00Z</dcterms:created>
  <dc:creator>川崎市役所</dc:creator>
  <dc:description/>
  <cp:keywords/>
  <dc:language>en-US</dc:language>
  <cp:lastModifiedBy>kawasaki-admin</cp:lastModifiedBy>
  <cp:lastPrinted>2011-07-28T19:33:00Z</cp:lastPrinted>
  <dcterms:modified xsi:type="dcterms:W3CDTF">2020-07-03T11:08:00Z</dcterms:modified>
  <cp:revision>5</cp:revision>
  <dc:subject/>
  <dc:title>川崎市民プラザ指定管理者応募書</dc:title>
</cp:coreProperties>
</file>