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本市重要施策について（幸スポーツセンター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「川崎市地域包括ケア推進ビジョン」、「これからのコミュニティ施策の基本的考え方」、「かわさきパラムーブメント推進ビジョン」の各理念への考え方・具体的な取組方法、今後の業務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１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１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本市重要施策について（石川記念武道館）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「川崎市地域包括ケア推進ビジョン」、「これからのコミュニティ施策の基本的考え方」、「かわさきパラムーブメント推進ビジョン」の各理念への考え方・具体的な取組方法、今後の業務内容などについて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1450</wp:posOffset>
                </wp:positionH>
                <wp:positionV relativeFrom="paragraph">
                  <wp:posOffset>-197485</wp:posOffset>
                </wp:positionV>
                <wp:extent cx="201866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（１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6.65pt;mso-wrap-distance-left:9.05pt;mso-wrap-distance-right:9.05pt;mso-wrap-distance-top:0pt;mso-wrap-distance-bottom:0pt;margin-top:-15.55pt;mso-position-vertical-relative:text;margin-left:3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（１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29:00Z</dcterms:created>
  <dc:creator>川崎市役所</dc:creator>
  <dc:description/>
  <cp:keywords/>
  <dc:language>en-US</dc:language>
  <cp:lastModifiedBy>川崎市</cp:lastModifiedBy>
  <cp:lastPrinted>2011-07-28T19:18:00Z</cp:lastPrinted>
  <dcterms:modified xsi:type="dcterms:W3CDTF">2025-07-23T01:52:00Z</dcterms:modified>
  <cp:revision>6</cp:revision>
  <dc:subject/>
  <dc:title>川崎市民プラザ指定管理者応募書</dc:title>
</cp:coreProperties>
</file>