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ア　広報等、利用促進について（幸スポーツセンター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広報等、利用促進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広報等（ホームページ、市政だより、館内掲示、チラシ、民間媒体への広告掲載、回覧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川崎市幸スポーツセンターの利用促進策（教室、スポーツデー、施設等提供業務は別様式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６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イ　広報等、利用促進について（石川記念武道館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広報等、利用促進について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広報等（ホームページ、市政だより、館内掲示、チラシ、民間媒体への広告掲載、回覧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川崎市石川記念武道館の利用促進策（教室、スポーツデー、施設等提供業務は別様式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1450</wp:posOffset>
                </wp:positionH>
                <wp:positionV relativeFrom="paragraph">
                  <wp:posOffset>-226060</wp:posOffset>
                </wp:positionV>
                <wp:extent cx="2018665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６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7.8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7:00Z</dcterms:created>
  <dc:creator>川崎市役所</dc:creator>
  <dc:description/>
  <cp:keywords/>
  <dc:language>en-US</dc:language>
  <cp:lastModifiedBy>kawasaki-admin</cp:lastModifiedBy>
  <cp:lastPrinted>2011-07-28T19:18:00Z</cp:lastPrinted>
  <dcterms:modified xsi:type="dcterms:W3CDTF">2020-07-03T10:45:00Z</dcterms:modified>
  <cp:revision>5</cp:revision>
  <dc:subject/>
  <dc:title>川崎市民プラザ指定管理者応募書</dc:title>
</cp:coreProperties>
</file>