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基本的な勤務体制について（幸スポーツセンター）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平常月の勤務ローテーションを提示し、その特徴などを明らかに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ローテーション表は、別紙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基本的な勤務体制について（石川記念武道館）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平常月の勤務ローテーションを提示し、その特徴などを明らかに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ローテーション表は、別紙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-207645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6.3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3:00Z</dcterms:created>
  <dc:creator>川崎市役所</dc:creator>
  <dc:description/>
  <cp:keywords/>
  <dc:language>en-US</dc:language>
  <cp:lastModifiedBy>kawasaki-admin</cp:lastModifiedBy>
  <cp:lastPrinted>2011-07-28T19:49:00Z</cp:lastPrinted>
  <dcterms:modified xsi:type="dcterms:W3CDTF">2020-07-03T11:15:00Z</dcterms:modified>
  <cp:revision>4</cp:revision>
  <dc:subject/>
  <dc:title>川崎市民プラザ指定管理者応募書</dc:title>
</cp:coreProperties>
</file>