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施設設備の利用提供に伴う業務について（幸スポーツセンター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設備の利用提供に伴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施設設備の利用提供に伴う業務（①窓口での予約業務、②専用利用許可及びそれに関連する業務等③利用料金等の収受④物品等販売）に関する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利用促進策、サービス向上策、平等な利用の確保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４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0</wp:posOffset>
                </wp:positionH>
                <wp:positionV relativeFrom="paragraph">
                  <wp:posOffset>-197485</wp:posOffset>
                </wp:positionV>
                <wp:extent cx="18091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16.65pt;mso-wrap-distance-left:9.05pt;mso-wrap-distance-right:9.05pt;mso-wrap-distance-top:0pt;mso-wrap-distance-bottom:0pt;margin-top:-15.55pt;mso-position-vertical-relative:text;margin-left:3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イ　施設設備の利用提供に伴う業務について（石川記念武道館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設備の利用提供に伴う業務について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施設設備の利用提供に伴う業務（①窓口での予約業務、②専用利用許可及びそれに関連する業務等③利用料金等の収受④物品等販売）に関する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利用促進策、サービス向上策、平等な利用の確保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４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-197485</wp:posOffset>
                </wp:positionV>
                <wp:extent cx="1809115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16.65pt;mso-wrap-distance-left:9.05pt;mso-wrap-distance-right:9.05pt;mso-wrap-distance-top:0pt;mso-wrap-distance-bottom:0pt;margin-top:-15.55pt;mso-position-vertical-relative:text;margin-left:3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4:00Z</dcterms:created>
  <dc:creator>川崎市役所</dc:creator>
  <dc:description/>
  <cp:keywords/>
  <dc:language>en-US</dc:language>
  <cp:lastModifiedBy>kawasaki-admin</cp:lastModifiedBy>
  <cp:lastPrinted>2011-07-28T19:17:00Z</cp:lastPrinted>
  <dcterms:modified xsi:type="dcterms:W3CDTF">2020-07-03T10:29:00Z</dcterms:modified>
  <cp:revision>8</cp:revision>
  <dc:subject/>
  <dc:title>川崎市民プラザ指定管理者応募書</dc:title>
</cp:coreProperties>
</file>