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地域等との連携・協働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域等との連携・協働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地域等（地域団体、市民団体、総合型地域スポーツクラブ、民間企業、学校等）との連携・協働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17T05:54:00Z</dcterms:modified>
  <cp:revision>6</cp:revision>
  <dc:subject/>
  <dc:title>川崎市民プラザ指定管理者応募書</dc:title>
</cp:coreProperties>
</file>