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本市重要施策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「川崎市地域包括ケア推進ビジョン」、「これからのコミュニティ施策の基本的考え方」、「かわさきパラムーブメント推進ビジョン」の各理念への考え方・具体的な取組方法、今後の業務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１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１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9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23T01:50:00Z</dcterms:modified>
  <cp:revision>4</cp:revision>
  <dc:subject/>
  <dc:title>川崎市民プラザ指定管理者応募書</dc:title>
</cp:coreProperties>
</file>