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自主事業の企画・運営等に関する提案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自主事業に関する提案について</w:t>
            </w:r>
          </w:p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者は、任意提案により、あらかじめ川崎市にその内容を提案し、承認を得た上で、本施設の指定管理業務に該当しない事業を、自ら企画する自主事業として実施することができます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を行うにあたっての基本的な考え方を提案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についての具体的な計画内容（収支を含む。）を提案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6:00Z</dcterms:created>
  <dc:creator>川崎市役所</dc:creator>
  <dc:description/>
  <cp:keywords/>
  <dc:language>en-US</dc:language>
  <cp:lastModifiedBy>川崎市</cp:lastModifiedBy>
  <cp:lastPrinted>2011-07-28T19:45:00Z</cp:lastPrinted>
  <dcterms:modified xsi:type="dcterms:W3CDTF">2025-07-16T04:29:00Z</dcterms:modified>
  <cp:revision>4</cp:revision>
  <dc:subject/>
  <dc:title>川崎市民プラザ指定管理者応募書</dc:title>
</cp:coreProperties>
</file>