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スポーツ教室の開催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多摩スポーツセンターにおけるスポーツ教室の開催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川崎市</cp:lastModifiedBy>
  <cp:lastPrinted>2015-07-16T18:16:00Z</cp:lastPrinted>
  <dcterms:modified xsi:type="dcterms:W3CDTF">2025-07-15T11:47:00Z</dcterms:modified>
  <cp:revision>7</cp:revision>
  <dc:subject/>
  <dc:title>川崎市民プラザ指定管理者応募書</dc:title>
</cp:coreProperties>
</file>