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市内事業者活用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市内中小企業者への優先発注等、市内事業者活用の考え方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４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6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5T11:45:00Z</dcterms:modified>
  <cp:revision>4</cp:revision>
  <dc:subject/>
  <dc:title>川崎市民プラザ指定管理者応募書</dc:title>
</cp:coreProperties>
</file>