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１２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番　　　　　号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会社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　氏名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right="888" w:hanging="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○○年度優良建築物等整備事業費補助金交付変更通知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で申請のあった○○年度優良建築物等整備事業費補助金については、次のとおり変更承認したので通知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変更を必要とする理由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補助事業の完了予定期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補助金交付変更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交付決定額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￥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　　　　交付変更申請額　￥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　　　　差引増△減額　　￥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7-08T18:22:00Z</cp:lastPrinted>
  <dcterms:modified xsi:type="dcterms:W3CDTF">2024-01-30T06:24:00Z</dcterms:modified>
  <cp:revision>70</cp:revision>
  <dc:subject/>
  <dc:title>（案）</dc:title>
</cp:coreProperties>
</file>