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１９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番　　　　　号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spacing w:val="11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会社名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　氏名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right="888" w:hanging="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/>
          <w:sz w:val="21"/>
        </w:rPr>
        <w:t>　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○○</w:t>
      </w:r>
      <w:r>
        <w:rPr>
          <w:rFonts w:ascii="ＭＳ 明朝;MS Mincho" w:hAnsi="ＭＳ 明朝;MS Mincho"/>
          <w:sz w:val="21"/>
        </w:rPr>
        <w:t>年度優良建築物等整備事業（　　）中止（又は廃止）承認通知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666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年　　月　　日付けで申請のあった○○年度優良建築物等整備事業について、次のとおり当該事業の（　　）中止（又は廃止）を承認したので通知し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補助事業の名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優良建築物等整備事業（○○タイプ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中止（廃止）を必要とする理由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３　中止（廃止）に係る事業の内容及び金額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strike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交付決定額　　　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￥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中止（廃止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申請額　　￥　　　　　</w:t>
      </w:r>
    </w:p>
    <w:p>
      <w:pPr>
        <w:pStyle w:val="Normal"/>
        <w:autoSpaceDE w:val="false"/>
        <w:spacing w:lineRule="atLeast" w:line="240"/>
        <w:ind w:firstLine="666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差　引　額　　　　　　￥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（注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（　　）内には、全部又は一部の別を記載する。</w:t>
      </w:r>
    </w:p>
    <w:p>
      <w:pPr>
        <w:pStyle w:val="Normal"/>
        <w:spacing w:lineRule="atLeast" w:line="240"/>
        <w:ind w:right="888" w:hanging="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0:49:00Z</dcterms:created>
  <dc:creator>川崎市役所</dc:creator>
  <dc:description/>
  <cp:keywords/>
  <dc:language>en-US</dc:language>
  <cp:lastModifiedBy>川崎市</cp:lastModifiedBy>
  <cp:lastPrinted>2024-01-30T15:46:00Z</cp:lastPrinted>
  <dcterms:modified xsi:type="dcterms:W3CDTF">2024-01-30T06:46:00Z</dcterms:modified>
  <cp:revision>16</cp:revision>
  <dc:subject/>
  <dc:title>（案）</dc:title>
</cp:coreProperties>
</file>