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２２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所　　　　　　　　　　　　　　　　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  <w:t>℡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称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優良建築物等整備事業における○○標示板設置報告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222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優良建築物等整備事業制度要綱第１０条に基づき設置した標示板について、次のとおり報告いた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建築物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所在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事業採択年月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４　案内図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　（明示すべき事項）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周囲の公共建築物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方位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敷地境界線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前面道路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環境空地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写真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394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52:00Z</cp:lastPrinted>
  <dcterms:modified xsi:type="dcterms:W3CDTF">2021-03-15T06:10:00Z</dcterms:modified>
  <cp:revision>66</cp:revision>
  <dc:subject/>
  <dc:title>（案）</dc:title>
</cp:coreProperties>
</file>